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Zamówienia nr In-I.272….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stawa do siedziby Urzędu Miasta Poznania dokumentu potwierdzającego wykupienie na rzecz Zamawiającego subskrypcji n/w licencji: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1000"/>
      </w:tblGrid>
      <w:tr>
        <w:trPr>
          <w:trHeight w:val="52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Lp</w:t>
            </w:r>
          </w:p>
        </w:tc>
        <w:tc>
          <w:tcPr>
            <w:tcW w:w="61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Opis przedmiotu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Ilość Licencji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Adobe Creative Cloud for Teams All Apps  MULTI Win/Mac </w:t>
              <w:br/>
              <w:t xml:space="preserve">– nr produktu: 65297752BC02B12  </w:t>
              <w:br/>
              <w:t>– licencja rządowa</w:t>
              <w:br/>
              <w:t>– nowa subskrypcja do umowy VIP : BE6CFDD0315AB6FC7AAA (ważna od 01.03.2026 do 12.06.2026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e licencje nie mogą powodować konieczności podpisywania przez Zamawiającego dodatkowych umów lub dokument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 e- mail do przesłania licencji: </w:t>
      </w:r>
      <w:r>
        <w:rPr>
          <w:rFonts w:cs="Arial" w:ascii="Arial" w:hAnsi="Arial"/>
          <w:b/>
        </w:rPr>
        <w:t>licencje@um.poznan.pl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21:00Z</dcterms:created>
  <dc:creator>Andrzej Mikołajczak</dc:creator>
  <dc:description/>
  <cp:keywords/>
  <dc:language>en-US</dc:language>
  <cp:lastModifiedBy>Alina Szymkowiak</cp:lastModifiedBy>
  <dcterms:modified xsi:type="dcterms:W3CDTF">2026-02-24T11:21:00Z</dcterms:modified>
  <cp:revision>2</cp:revision>
  <dc:subject/>
  <dc:title/>
</cp:coreProperties>
</file>